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закона о превоз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у друмском саобраћај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</w:t>
      </w:r>
      <w:r>
        <w:rPr>
          <w:rFonts w:cs="Calibri" w:ascii="Cambria" w:hAnsi="Cambria"/>
          <w:sz w:val="24"/>
          <w:szCs w:val="24"/>
          <w:lang w:val="sr-RS"/>
        </w:rPr>
        <w:t>осм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24.</w:t>
      </w:r>
      <w:r>
        <w:rPr>
          <w:rFonts w:cs="Calibri" w:ascii="Cambria" w:hAnsi="Cambria"/>
          <w:sz w:val="24"/>
          <w:szCs w:val="24"/>
          <w:lang w:val="sr-RS"/>
        </w:rPr>
        <w:t xml:space="preserve"> април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превозу у друмском саобраћају Републике Српск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а је била Добрила Дринић Малић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Наташа Кост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а закона о општој безбједности производа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Arial" w:ascii="Cambria" w:hAnsi="Cambria"/>
          <w:b/>
          <w:i/>
          <w:sz w:val="24"/>
          <w:lang w:val="sr-RS"/>
        </w:rPr>
        <w:t>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осмој сједници одржаној 24. априла 2017. године разматрао је Приједлог закона о општој безбједности производа у Републици Српској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а је била Добрила Дринић Малић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Наташа Жуг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закона о измјенама и допунама Закона о Економско-социјалном савјет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осмој сједници одржаној 24. априла 2017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закона о измјенама и допунама Закона о Економско-социјалном савјет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обрила Дринић Малић и Мирослав Брчкало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јела је Мира Вас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а стратегије научног и технолошког развоја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sz w:val="24"/>
          <w:lang w:val="sr-RS"/>
        </w:rPr>
        <w:t>Републике Српске 2017-2021. године – „Знање за развој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осмој сједници одржаној 24. априла 2017. године разматрао је Приједлог стратегије научног и технолошког развоја Републике Српске 2017-2021. године – „Знање за развој“;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а је била Добрила Дринић Малић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стратегије поднио је Синиша Марчић, представник Министарства науке и технологиј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стратегије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Нацрта стратегије развоја трговине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Arial" w:ascii="Cambria" w:hAnsi="Cambria"/>
          <w:b/>
          <w:i/>
          <w:sz w:val="24"/>
          <w:lang w:val="sr-RS"/>
        </w:rPr>
        <w:t>Републике Српске до 2022. годин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осмој сједници одржаној 24. априла 2017. године разматрао је Нацрт стратегије развоја трговине Републике Српске до 2022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обрила Дринић Малић и Мирослав Брчкало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стратегије поднио је Дражен Марјанац, представник Министарства трговине и туризм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стратегије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реализације Стратегије научног и технолошког развоја Републике Српске 2012-2016. година, за период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eastAsia="Cambria"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01.01.2012.година-31.12.2016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осмој сједници одржаној 24. априла 2017. године разматрао је Извјештај о реализацији Стратегије научног и технолошког развоја Републике Српске 2012-2016. година, за период 01.01.2012.година-31.12.2016. годин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а је била Добрила Дринић Малић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о реализацији Стратегије поднио је Синиша Марчић, представник Министарства науке и технологиј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са 9 гласова ЗА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Радован Вишковић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Томислав Прпош) и 1 гласом УЗДРЖАН (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. г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осмој сједници одржаној 24. априла 2017. године разматрао је 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. године, те о оствареним резултатима у приближавању прописа Републике Српске прописима Европске униј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 Добрила Дринић Малић и Мирослав Брчкало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јела је Наташа Жуг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а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нформација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Информација о реализацији Основа програма социјалног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збрињавања радника јануар – децембар 201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осмој сједници одржаној 24. априла 2017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нформацију о реализацији Основа програма социјалног збрињавања радника јануар – децембар 2016. годин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а је била Добрила Дринић Малић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јела је Мира Вас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а Информација 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95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нформације са јавног саслушања о Приједлогу одлуке о давању сагласности на Одлуку Владе Републике Српске о продаји 64,9998% акција основног капитала  акционарског друштва Рудници жељезне руде „Љубија“, Приједор, методом непосредног одабира купца</w:t>
      </w:r>
    </w:p>
    <w:p>
      <w:pPr>
        <w:pStyle w:val="Normal"/>
        <w:rPr>
          <w:rFonts w:ascii="Cambria" w:hAnsi="Cambria" w:cs="Calibri"/>
          <w:b/>
          <w:b/>
          <w:i/>
          <w:i/>
          <w:sz w:val="12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12"/>
          <w:szCs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i/>
          <w:i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наставку Двадесет осме сједнице одржане 11. маја 2017. године према члану 53. став 6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>), разматрао је Приједлог Информације са јавног саслушања о Приједлогу одлуке о давању сагласности на Одлуку Владе Републике Српске о продаји 64,9998% акција основног капитала  акционарског друштва Рудници жељезне руде „Љубија“, Приједор, методом непосредног одабира купца</w:t>
      </w:r>
      <w:r>
        <w:rPr>
          <w:rFonts w:cs="Calibri" w:ascii="Cambria" w:hAnsi="Cambria"/>
          <w:i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Добрила Дринић Малић, Стево Јоксимовић, Адмир Чавка, Војин Митровић, Мирослав Брчкало, Томислав Прпош и Гојко Топаловић, чланови Одбор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је једногласно усвојио Информацију са јавног саслушања одржаног 04. маја 2017. године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тога, Одбор за привреду је са 6 гласова ЗА (Душан Берић, Стево Јоксимовић, Мирослав Брчкало, Милан Дакић, Томислав Прпош, Гојко Топаловић) и 5 гласова УЗДРЖАН (Радован Вишковић, Срђан Миловић, Добрила Дринић Малић, Адмир Чавка, Војин Митровић) донио сљедећи </w:t>
      </w:r>
    </w:p>
    <w:p>
      <w:pPr>
        <w:pStyle w:val="Normal"/>
        <w:ind w:firstLine="720"/>
        <w:jc w:val="center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тражи од предлагача да се тачка </w:t>
      </w:r>
      <w:r>
        <w:rPr>
          <w:rFonts w:cs="Calibri" w:ascii="Cambria" w:hAnsi="Cambria"/>
          <w:i/>
          <w:sz w:val="24"/>
          <w:szCs w:val="24"/>
          <w:lang w:val="sr-CS"/>
        </w:rPr>
        <w:t xml:space="preserve">Приједлог одлуке о давању сагласности на Одлуку Владе Републике Српске о продаји 64,9998% акција основног капитала  акционарског друштва Рудници жељезне руде „Љубија“, Приједор, методом непосредног одабира купца </w:t>
      </w:r>
      <w:r>
        <w:rPr>
          <w:rFonts w:cs="Calibri" w:ascii="Cambria" w:hAnsi="Cambria"/>
          <w:sz w:val="24"/>
          <w:szCs w:val="24"/>
          <w:lang w:val="sr-CS"/>
        </w:rPr>
        <w:t>повуче са Дневног реда Осамнаест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Душан Берић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а одлуке о прихватању задужења Републике Српске према Свјетској банци – Међународној банци за обнову и развој по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Arial" w:ascii="Cambria" w:hAnsi="Cambria"/>
          <w:b/>
          <w:i/>
          <w:sz w:val="24"/>
          <w:lang w:val="sr-RS"/>
        </w:rPr>
        <w:t>Пројекту подршке запошљавањ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осмој сједници одржаној 24. априла 2017. године разматрао је Приједлог одлуке о прихватању задужења Републике Српске према Свјетској банци – Међународној банци за обнову и развој по Пројекту подршке запошљавањ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обрила Дринић Малић и Мирослав Брчкало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</w:t>
      </w:r>
      <w:r>
        <w:rPr>
          <w:rFonts w:cs="Calibri" w:ascii="Cambria" w:hAnsi="Cambria"/>
          <w:sz w:val="24"/>
          <w:szCs w:val="24"/>
          <w:lang w:val="sr-RS"/>
        </w:rPr>
        <w:t xml:space="preserve">нијела је Александра Тарлаћ, представник Министарства финансиј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11:00Z</dcterms:created>
  <dc:creator>Mirna Stevanovic</dc:creator>
  <dc:description/>
  <dc:language>en-US</dc:language>
  <cp:lastModifiedBy>Mirna Stevanovic</cp:lastModifiedBy>
  <cp:lastPrinted>2016-12-22T08:59:00Z</cp:lastPrinted>
  <dcterms:modified xsi:type="dcterms:W3CDTF">2017-05-19T09:16:00Z</dcterms:modified>
  <cp:revision>3</cp:revision>
  <dc:subject/>
  <dc:title>Датум, 10</dc:title>
</cp:coreProperties>
</file>